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аспоряжению администрации </w:t>
      </w:r>
    </w:p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ховского сельского поселения от 19.01.2018 № 6-р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противодействию коррупции 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ховском сельском поселении  Верхнемамонского муниципального района Воронежской области 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19 год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479"/>
        <w:gridCol w:w="2212"/>
        <w:gridCol w:w="2291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535"/>
        <w:gridCol w:w="2087"/>
        <w:gridCol w:w="2505"/>
      </w:tblGrid>
      <w:tr>
        <w:trPr>
          <w:tblHeader w:val="true"/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I</w:t>
            </w:r>
            <w:r>
              <w:rPr>
                <w:b/>
                <w:sz w:val="26"/>
                <w:szCs w:val="26"/>
                <w:lang w:eastAsia="en-US"/>
              </w:rPr>
              <w:t xml:space="preserve">. </w:t>
            </w:r>
            <w:r>
              <w:rPr>
                <w:b/>
                <w:sz w:val="26"/>
                <w:szCs w:val="26"/>
              </w:rPr>
              <w:t>Нормативно-правовое и организационное обеспечение антикорруп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ая актуализация муниципальных правовых актов по вопросам противодействия коррупции в администрации сельского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администрации поселения (далее – ведущий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и утверждение программы по противодействию коррупции в сельском поселени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редстоящий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декабря</w:t>
            </w:r>
          </w:p>
        </w:tc>
      </w:tr>
      <w:tr>
        <w:trPr>
          <w:trHeight w:val="10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 комиссии по соблюдению требований к служебному поведению и урегулированию конфликта интересов муниципальных служащих, замещающих должности муниципальной службы в муниципальном образован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I</w:t>
            </w:r>
            <w:r>
              <w:rPr>
                <w:b/>
                <w:sz w:val="26"/>
                <w:szCs w:val="26"/>
                <w:lang w:eastAsia="en-US"/>
              </w:rPr>
              <w:t xml:space="preserve">. Обеспечение доступности и прозрачности в деятельности администрации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укрепление  связи с гражданским обществом, стимулирование антикоррупционной активности обществен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стендов, посвященных антикоррупционному просвещению, в администрации поселенияа  и организациях, находящихся в ведении администрации поселения, а также в местах предоставления гражданам муниципальных усл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ирование (консультирование) граждан о порядке предоставления администрацией поселения   муниципальных услуг в порядке, предусмотренном административным регламенто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институтов гражданского общества и граждан к участию в проводимых администрацией поселения заседаниях совещательных органов по вопросам противодействия корруп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планом заседаний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на официальном сайте администрации поселения в информационно-телекоммуникационной сети «Интернет» информации по противодействию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администрации поселения  в информационно-телекоммуникационной сети «Интерн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ктуальной информации о проводимой администрацией поселения  работе по противодействию коррупции, в том числе материалов, раскрывающих содержание принятых мер по противодействию коррупции и достигнутые результаты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поселения, а также членов их сем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планом заседани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4 рабочих дней со дня истечения срока установленного для подачи сведений о доходах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«горячей линии» для приема обращений граждан по фактам коррупции в администрации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II</w:t>
            </w:r>
            <w:r>
              <w:rPr>
                <w:b/>
                <w:sz w:val="26"/>
                <w:szCs w:val="26"/>
                <w:lang w:eastAsia="en-US"/>
              </w:rPr>
              <w:t>. Организация антикоррупционного просвещ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ов-совещаний, круглых столов по вопросам профилактики коррупционных правонару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у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ведение до лиц, замещающих муниципальные должности, муниципальных служащих, замещающих должности муниципальной службы в администрации муниципального района, руководителей муниципальных учреждений положений законодательства Российской Федерации, законодательства Воронежской области, муниципальных правовых актов поселения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муниципальных служащих, замещающих должности муниципальной службы в администрации поселения, в должностные обязанности которых входят участие в противодействии коррупции, проведение антикоррупционной экспертизы муниципальных правовых актов и их проектов, осуществление муниципальных закупок, на обучение по соответствующим программ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лицам, замещающим муниципальные должности в поселении, муниципальным служащим, замещающим должности муниципальной службы в поселении, граждана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антикоррупционному просвещению среди кандидатов на замещение вакантных должностей муниципальной службы в администрации поселения и для включения в кадровый резерв администрации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у)</w:t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  <w:lang w:eastAsia="en-US"/>
              </w:rPr>
            </w:pPr>
            <w:r>
              <w:rPr>
                <w:b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V</w:t>
            </w:r>
            <w:r>
              <w:rPr>
                <w:b/>
                <w:sz w:val="26"/>
                <w:szCs w:val="26"/>
                <w:lang w:eastAsia="en-US"/>
              </w:rPr>
              <w:t>. Меры по совершенствованию муниципального управления по предупреждению коррупционных проявлен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highlight w:val="yellow"/>
                <w:lang w:eastAsia="en-US"/>
              </w:rPr>
            </w:pPr>
            <w:r>
              <w:rPr>
                <w:b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нормативных правовых актов Российской Федерации, нормативных правовых актов Воронежской области, муниципальных правовых актов по вопросам противодействия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мониторинг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- правоприменения положений муниципальных правовых актов поселения, связанных с повседневными потребностями граждан, с целью выявления противоречий, избыточного регулирования и сложных для восприятия положений, которые способствуют проявлениям коррупции и тормозят развитие правовой грамотности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да реализации мер по противодействию коррупции в администрац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публикаций в средствах массовой информации о фактах проявления коррупции в органах местного самоуправления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м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муниципальными служащими, замещающими должности муниципальной службы в администрации поселения, ограничений и запретов, требований о предотвращении и урегулировании конфликта интересов, исполнения обязанностей, установленных в целях противодействия коррупции Федеральным законом «О муниципальной службе в Российской Федерации» и другими федеральными закон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законодательства Российской Федерации о противодействии коррупции в муниципальных учреждениях и унитарных предприятиях мер по профилактике коррупционных правонару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отдельному план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отдельному план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контроля за применением предусмотренных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урегулированию конфликта интере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рассмотрения материалов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проведения работы по предупреждению коррупции в организациях, созданных для выполнения задач, поставленных перед администрацией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роведения анализа сведений, содержащихся в личных делах лиц, замещающих муниципальные должности в поселении, муниципальных служащих, замещающих должности в администрации поселения, материалах служебных проверок, актах проверок финансовых органов, материалах, представленных правоохранительными органами, на предмет наличия в них информации о фактах корруп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мере поступления материалов)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униципальными служащими, замещающими должности муниципальной службы в администрации поселения, обязан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домления представителя нанимателя (работодателя) о намерении выполнять иную оплачиваемую работу, если это не повлечет за собой конфликт интере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домления представителя нанимателя (работодателя) обо всех случаях обращения к ним каких-либо лиц в целях склонения их к совершению коррупционных правонаруш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домления о личной заинтересованности при исполнении должностных обязанностей, которая приводит или может привести к конфликту интересов, принимать меры по предотвращению такого конфлик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, чем за месяц до начала выполнения иной оплачиваемой работ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рабочего д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рабочего д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ледующего рабочий день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истематического проведения оценки коррупционных рисков, возникающих при реализации структурными подразделениями администрации поселения своих функций, и внесение при необходимости уточнений в перечень должностей муниципальной службы, замещение которых связано с коррупционными риск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но реже 1 раза в год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воевременного представления лицами, замещающими муниципальные должности в поселении, муниципальными служащими, замещающими должности муниципальной службы в администрации поселения,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уточнению сведений до 30 мая)</w:t>
            </w:r>
          </w:p>
        </w:tc>
      </w:tr>
      <w:tr>
        <w:trPr>
          <w:trHeight w:val="5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итуаций, при которых возникает или может возникнуть конфликт интересов на муниципальной службе, в том числе при рассмотрении обращений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ведений о доходах, расходах, об имуществе и обязательствах имущественного характера, представленных муниципальными служащими, замещающими должности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бращений граждан на предмет наличия в них информации о фактах коррупции со стороны муниципальных служащих, замещающих должности муниципальной службы в администрации поселения, и принятие по его результатам мер, направленных на предупреждение подобных ф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муниципальными служащими, замещающими должности муниципальной службы в администрации поселения,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-31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- по отдельному план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работы по выявлению случаев несоблюдения лицами, замещающими муниципальные должности в поселении, должности муниципальной службы в администрации поселения, возникновения конфликта интересов, одной из сторон которого являются лица, замещающие муниципальные должности в поселении, должности муниципальной службы в администрации 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рк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в администрац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стоверности и полноты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в администрации поселения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лицами в соответствии с нормативными правовыми актами Российской Федерации и нормативными правовыми актами Воронеж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лицами, замещающими муниципальные должности в поселении и должности муниципальной службы в администрации поселения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гражданами, замещавшими должности муниципальной службы в администрации поселения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докумен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едложений о направлении запросов о проведении оперативно-розыскных мероприятий на проверку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а также соблюдения муниципальными служащими требований к служебному повед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едложений о направлении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проведении проверочных мероприят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едложений о применении конкретной меры ответственности к муниципальным служащим, замещающим должности муниципальной службы в администрации поселения, по каждому установленному факту несоблюдения ими ограничений и запретов, требований о предотвращении и урегулировании конфликта интересов и неисполнения обязанностей, установленных в целях противодействия коррупции, в том числе с использованием процедуры увольнения в связи с утратой довер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антикоррупционной экспертизы муниципальных правовых актов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возможности проведения независимой антикоррупционной экспертизы муниципальных правовых актов и их прое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заимодействие с правоохранительными и иными государственными органами по вопросам противодействия корруп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иторинг цен товаров, работ, услуг при осуществлении закупок товаров, работ, услуг для обеспечения муниципальных нужд в администрации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администрации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эффективности бюджетных расходов при осуществлении закупок товаров, работ, услуг для обеспечения муниципальных нужд в администрации посел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администрации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устранению случаев участия на стороне поставщиков продукции для обеспечения муниципальных нужд в администрации поселения в соответствии с требованиями ст. 31  Федерального закона от 5 апреля 2013 года № 44-ФЗ " О контрактной системе в сфере закупок товаров, работ, услуг для обеспечения государственных и муниципальных нужд</w:t>
            </w:r>
            <w:r>
              <w:rPr/>
              <w:t>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администрации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боты по разъяснению муниципальным служащим, увольняющимся с муниципальной службы в администрации поселения, о необходимости соблюдения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увольнении служащег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оведение комплекса мероприятий, приуроченных к Международному дню борьбы с коррупцией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декабря</w:t>
            </w:r>
          </w:p>
        </w:tc>
      </w:tr>
      <w:tr>
        <w:trPr/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Меры по реализации  программы «Противодействие коррупции в Воронежской области на 2018-1019 годы»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ённой распоряжением правительства Воронежской области от 25.12.2017 года № 1104-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ретные мероприятия, направленные на реализацию программы «Противодействие коррупции в Воронежской области на 2018-2019 годы»,  в части касающейся, и не вошедшие в вышеуказанные разделы данного план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92" w:top="141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Rvps706640">
    <w:name w:val="rvps706640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0:00Z</dcterms:created>
  <dc:creator>Администратор</dc:creator>
  <dc:description/>
  <cp:keywords/>
  <dc:language>en-US</dc:language>
  <cp:lastModifiedBy>User</cp:lastModifiedBy>
  <cp:lastPrinted>2018-01-23T15:36:00Z</cp:lastPrinted>
  <dcterms:modified xsi:type="dcterms:W3CDTF">2018-01-23T13:06:00Z</dcterms:modified>
  <cp:revision>15</cp:revision>
  <dc:subject/>
  <dc:title>В целях создания эффективных условий для недопущения коррупции в Чувашской Республике, предупреждения ее проявлений в деятельности Администрации Главы Чувашской Республики, обеспечения защиты прав и законных интересов граждан и организаций, в соответстви</dc:title>
</cp:coreProperties>
</file>